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aka jest cena za marzenia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okaz specjalny „Opowieści filmowych Sławka Grünberga” odbywa się w ramach jubileuszu 40-lecia pracy twórczej artysty. Inspirującą drogę reżysera zdokumentował Krzysztof Tusiewic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1981 roku Sławomir Grünberg ukończył reżyserię w Szkole Filmowej w Łodzi. Ówczesna sytuacja polityczna nie sprzyjała rozwojowi twórczemu, dlatego ambitny twórca z Lublina postanowił wyjechać do Stanów Zjednoczonych. Początki za oceanem nie należały do najprostszych. Swój „amerykański sen” Sławomir Grünberg zaczął od sprzedaży orzeszków. Wkrótce jego determinacja i zapał do pracy zaowocowały szeregiem sukcesów film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Opowieści filmowe Sławka Grünberga” mówią o imponującej karierze polskiego twórcy. To film o spełnionym, ale jednocześnie trudnym życiu emigran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cper Rogale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Opowieści filmowe Sławka Grünberga”, reż. Krzysztof Tusiewicz, 31.07, godz. 16:45, Małe K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1:56:34Z</dcterms:created>
  <dc:creator/>
  <dc:description/>
  <dc:language>en-US</dc:language>
  <cp:lastModifiedBy/>
  <cp:revision>0</cp:revision>
  <dc:subject/>
  <dc:title/>
</cp:coreProperties>
</file>